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llison freeware sas-macro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Angela Seeber, Ugo Guarner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ISTAT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hyperlink r:id="rId3">
              <w:r>
                <w:rPr>
                  <w:rStyle w:val="InternetLink"/>
                </w:rPr>
                <w:t>seeber@istat.it</w:t>
              </w:r>
            </w:hyperlink>
            <w:r>
              <w:rPr>
                <w:sz w:val="20"/>
              </w:rPr>
              <w:t xml:space="preserve">   </w:t>
            </w:r>
            <w:hyperlink r:id="rId4">
              <w:r>
                <w:rPr>
                  <w:rStyle w:val="InternetLink"/>
                </w:rPr>
                <w:t>guarnera@istat.it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AS allows import/export of data in all commonly used forma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/>
              <w:t>SAS allows import/export of data in all commonly used format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Allison freeware SAS-Macro is well documented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SAS merging of different SAS data sets is a quite simple task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Allison freeware SAS-Macro allows the treatment of quantitative variables only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Allison freeware SAS-Macro can easily be used in any SAS program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AS is available for Windows or UNIX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SAS-BASE / Windows or Unix /  PC or Workstation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AS offers interactive tools for graphical and statistical analysis. However setting up and validation of the imputation model requires SAS code programming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Using the Allison SAS-Macro imputed values are not flagg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llison SAS-Macro does not include any validation analys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SAS code programm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zio@istat.it" TargetMode="External"/><Relationship Id="rId4" Type="http://schemas.openxmlformats.org/officeDocument/2006/relationships/hyperlink" Target="mailto:guarnera@istat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6:07:00Z</dcterms:created>
  <dc:creator>Wagstaff</dc:creator>
  <dc:description/>
  <dc:language>en-US</dc:language>
  <cp:lastModifiedBy>I.S.T.A.T.</cp:lastModifiedBy>
  <cp:lastPrinted>2002-05-16T16:05:00Z</cp:lastPrinted>
  <dcterms:modified xsi:type="dcterms:W3CDTF">2002-07-05T16:30:00Z</dcterms:modified>
  <cp:revision>4</cp:revision>
  <dc:subject/>
  <dc:title/>
</cp:coreProperties>
</file>